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rt_lgpl 2.3.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ust be assigned in writing to preserve the licensing flexi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Raph Levien &lt;raph@acm.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3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